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59045240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121667554"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